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 № 1041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33811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808, расположенного: Челябинская область, р-н Еткульский, от задвижки ДУ-100 отвода на д.Печенкино существующего газопровода высокого давления "Газопровод Селезян" до базы отдыха ОАО "Коркиномежрайгаз"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3294 (три тысячи двести девяносто четыре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3294 (три тысячи двести девяносто четыре) квадратных метра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5:25:00Z</cp:lastPrinted>
  <dcterms:modified xsi:type="dcterms:W3CDTF">2023-10-03T08:01:00Z</dcterms:modified>
  <cp:revision>13</cp:revision>
  <dc:subject/>
  <dc:title> </dc:title>
</cp:coreProperties>
</file>